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15_2 Jazz-Funk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'юн Ольг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Jazz-Fun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54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83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355   9     XX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4   386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288   8     XX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278   6     XXXX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372   6     .XX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215   6     X.X.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235   4     X...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283   3     ...X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267   2     ..X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269   1     .X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35 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248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238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H I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Jazz-F154    5 5 6 7 1 5 2 5 7  -      -      -      -      6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83    7 4 4 2 3 6 8 6 3  -      -      -      5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15    6 8 5 8 8 7 6 3 5  -      -      -      -      -      5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78    3 2 3 5 7 8 3 2 8  -    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88    8 7 7 4 5 3 5 8 4  -      -      -      -      5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55    1 1 1 3 6 2 1 1 1  6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72    4 3 2 6 2 4 4 7 6  -      -      -      6(19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86    2 6 8 1 4 1 7 4 2  -      -      -      6(14)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5"/>
        <w:gridCol w:w="1248"/>
        <w:gridCol w:w="1059"/>
        <w:gridCol w:w="1246"/>
        <w:gridCol w:w="2231"/>
        <w:gridCol w:w="2961"/>
        <w:gridCol w:w="771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ец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ін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HiDance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петова Ангелі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миловска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катерин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яни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ом`я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лає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іп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Studio Panchenko</w:t>
            </w:r>
          </w:p>
        </w:tc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зика Анаста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04"/>
        <w:gridCol w:w="1280"/>
        <w:gridCol w:w="1085"/>
        <w:gridCol w:w="1279"/>
        <w:gridCol w:w="2341"/>
        <w:gridCol w:w="3497"/>
      </w:tblGrid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ець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ін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HiDance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петова Ангелін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6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миловска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2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ьчу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катерин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сляник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ом`я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лає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іп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Studio Panchenko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зика Анастасія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ова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льськ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гребня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янськ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5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щу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5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уб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5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8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тів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8:45:00Z</dcterms:created>
  <dc:creator>Елена</dc:creator>
  <dc:description/>
  <cp:keywords/>
  <dc:language>en-US</dc:language>
  <cp:lastModifiedBy>Елена</cp:lastModifiedBy>
  <dcterms:modified xsi:type="dcterms:W3CDTF">2025-10-19T10:31:00Z</dcterms:modified>
  <cp:revision>3</cp:revision>
  <dc:subject/>
  <dc:title>Всеукраїнські змагання з сучасних танців</dc:title>
</cp:coreProperties>
</file>